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340"/>
        <w:rPr/>
      </w:pPr>
      <w:r>
        <w:rPr>
          <w:sz w:val="24"/>
          <w:szCs w:val="24"/>
        </w:rPr>
        <w:t>Plan budżetu na 2026-2029 r.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Instrukcja</w:t>
      </w:r>
    </w:p>
    <w:p>
      <w:pPr>
        <w:pStyle w:val="Heading"/>
        <w:spacing w:lineRule="atLeast" w:line="340"/>
        <w:rPr>
          <w:sz w:val="24"/>
          <w:szCs w:val="24"/>
        </w:rPr>
      </w:pPr>
      <w:r>
        <w:rPr>
          <w:sz w:val="24"/>
          <w:szCs w:val="24"/>
        </w:rPr>
        <w:t>wprowadzania danych do zbiorów</w:t>
      </w:r>
    </w:p>
    <w:p>
      <w:pPr>
        <w:pStyle w:val="Heading"/>
        <w:spacing w:lineRule="atLeast" w:line="3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tLeast" w:line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Cyfra"/>
        <w:numPr>
          <w:ilvl w:val="0"/>
          <w:numId w:val="12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 stronie internetowej Ministerstwa Finansów, pod adresem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www.gov.pl/web/finanse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, </w:t>
        <w:br/>
        <w:t>w zakładce Co robimy/Budżet państwa/Ustawy budżetowe/Budżet na 2026/</w:t>
        <w:br/>
        <w:t xml:space="preserve">Formularze, szablony i instrukcje umieszczone są zbiory odpowiadające wybranym formularzom planistycznym ujętym w rozporządzeniu Ministra Finansów z dnia 13 lipca 2025 r. w sprawie szczegółowego sposobu, trybu i terminów opracowania materiałów do projektu ustawy budżetowej - zwanym dalej „notą budżetową”. Zbiory te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wypełnić w wersji elektroniczn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terminie określonym § 13 pkt 1) noty budżetowej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e planistyczne zostały umieszczone w zakładce: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Co robimy/Budżet państwa/Ustawy budżetowe/Budżet na 2026/Formularze, szablony i instrukcje</w:t>
      </w:r>
    </w:p>
    <w:p>
      <w:pPr>
        <w:pStyle w:val="Cyfra"/>
        <w:tabs>
          <w:tab w:val="clear" w:pos="432"/>
        </w:tabs>
        <w:spacing w:lineRule="auto" w:line="276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2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leży zwrócić szczególną uwagę, które formularze planistyczne pobrać z załączników noty budżetowej umieszczonej na stronie internetowej Ministerstwa Finansów do wypełniania danych do planu budżetu, gdyż część z nich jest opracowana w określonych plikach elektronicznych </w:t>
        <w:br/>
        <w:t xml:space="preserve">(są one umieszczone w zbiorze, którego dotyczy ta instrukcja „Plan budżetu państwa na lata 2026-2029 – szablony i instrukcje”) na potrzeby prac budżetowych. Pozostałe formularze należy wypełnić zgodnie ze wzorem zamieszczonym w nocie budżetowej kierując się zasadami zawartymi w załączniku nr 41 pn.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Szczegółowy sposób opracowywania materiałów do WPFP oraz projektu ustawy budżetowej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noty budżetowej. W przypadku wątpliwości podczas wypełniania przygotowanych szablonów, należy kontaktować się z odpowiednimi departamentami w Ministerstwie Finansów, odpowiadającymi merytorycznie danym obszarom, </w:t>
        <w:br/>
        <w:t xml:space="preserve">np. z Departamentem Finansowania Sfery Budżetowej lub z innymi departamentami Ministerstwa Finansów (patrz pkt 26). </w:t>
      </w:r>
    </w:p>
    <w:p>
      <w:pPr>
        <w:pStyle w:val="Cyfra"/>
        <w:numPr>
          <w:ilvl w:val="0"/>
          <w:numId w:val="12"/>
        </w:numPr>
        <w:spacing w:lineRule="auto" w:line="276" w:before="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tosownie do § 14 ust. 1 w związku z § 8 pkt 29–35 noty budżetowej, w procesie opracowania projektu ustawy budżetowej na 2026 r., za pośrednictwem informatycznego systemu obsługi budżetu państwa TREZOR, w autoryzacji „Trezor 3.0: Plany finansowe jednostek pozabudżetowych”, należy przekazywać druki planistyczne dla jednostek sektora finansów publicznych takich jak: agencje wykonawcze, instytucje gospodarki budżetowej, państwowe fundusze celowe i państwowe osoby prawne, o których mowa w art. 9 pkt 14 ustawy o finansach publicznych z dnia 27 sierpnia 2009 r. (Dz. U. z 2024 r. poz. 1530 z późn. zm.) – zwana dalej jako uofp. </w:t>
      </w:r>
    </w:p>
    <w:p>
      <w:pPr>
        <w:pStyle w:val="Cyfra"/>
        <w:spacing w:lineRule="auto" w:line="276" w:before="0" w:after="120"/>
        <w:ind w:left="42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ID-SRW, o którym mowa w § 8 pkt 41 rozporządzenia-</w:t>
      </w:r>
      <w:r>
        <w:rPr>
          <w:i/>
          <w:sz w:val="22"/>
          <w:szCs w:val="22"/>
          <w:lang w:val="pl-PL"/>
        </w:rPr>
        <w:t xml:space="preserve"> – Informacja dodatkowa o przepływach finansowych między jednostkami sektora finansów publicznych oraz funduszami utworzonymi, powierzonymi lub przekazanymi Bankowi Gospodarstwa Krajowego na podstawie odrębnych ustaw; wzór formularza stanowi załącznik nr 38 do rozporządzenia</w:t>
      </w:r>
      <w:r>
        <w:rPr>
          <w:rFonts w:cs="Times New Roman" w:ascii="Times New Roman" w:hAnsi="Times New Roman"/>
          <w:sz w:val="22"/>
          <w:szCs w:val="22"/>
          <w:lang w:val="pl-PL"/>
        </w:rPr>
        <w:t>, należy przekazać za pośrednictwem ePUAP-u (dokument opatrzony podpisem elektronicznym oraz w formie pliku edytowalnego.)</w:t>
      </w:r>
    </w:p>
    <w:p>
      <w:pPr>
        <w:pStyle w:val="Cyfra"/>
        <w:spacing w:lineRule="auto" w:line="276" w:before="0" w:after="12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Formularz ID-SRW opracowuje się dla: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aństwowych funduszy celowych, 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Narodowego Funduszu Zdrowia (NFZ), 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funduszy zarządzanych przez Zakład Ubezpieczeń Społecznych (ZUS) oraz Prezesa Kasy Rolniczego Ubezpieczenia Społecznego (KRUS), 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agencji wykonawczych, 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instytucji gospodarki budżetowej, 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aństwowych osób prawnych, o których mowa w art. 9 pkt 8 i 14 ustawy o finansach publicznych</w:t>
      </w:r>
    </w:p>
    <w:p>
      <w:pPr>
        <w:pStyle w:val="Cyfra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unduszy i instrumentów utworzonych, powierzonych lub przekazanych Bankowi Gospodarstwa Krajowego na podstawie odrębnych ustaw.</w:t>
      </w:r>
    </w:p>
    <w:p>
      <w:pPr>
        <w:pStyle w:val="NormalnyWeb"/>
        <w:shd w:fill="FFFFFF" w:val="clear"/>
        <w:spacing w:lineRule="auto" w:line="276"/>
        <w:ind w:left="42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uki planistyczne PF-OSPR w zakresie innych jednostek niż jednostki, których projekty planów finansowych stanowią załącznik do projektu ustawy budżetowej, należy przekazać w formie elektronicznej w postaci </w:t>
      </w:r>
      <w:r>
        <w:rPr>
          <w:b/>
          <w:bCs/>
          <w:sz w:val="22"/>
          <w:szCs w:val="22"/>
        </w:rPr>
        <w:t>edytowalnego pliku Excel</w:t>
      </w:r>
      <w:r>
        <w:rPr>
          <w:sz w:val="22"/>
          <w:szCs w:val="22"/>
        </w:rPr>
        <w:t xml:space="preserve"> (pkt 52 załącznika 41 do noty budżetowej). Projekt planu finansowego powinien zostać przekazany na szablonie opublikowanym na stronie internetowej Ministerstwa Finansów (Ministerstwo Finansów =&gt; Co robimy =&gt; Budżet państwa =&gt; Ustawy budżetowe =&gt; Budżet na 2026 =&gt; Formularze, szablony i instrukcje; </w:t>
      </w:r>
      <w:hyperlink r:id="rId3">
        <w:r>
          <w:rPr>
            <w:rStyle w:val="InternetLink"/>
            <w:sz w:val="22"/>
            <w:szCs w:val="22"/>
          </w:rPr>
          <w:t>Formularze, szablony i instrukcje - Ministerstwo Finansów - Portal Gov.pl</w:t>
        </w:r>
      </w:hyperlink>
      <w:r>
        <w:rPr>
          <w:sz w:val="22"/>
          <w:szCs w:val="22"/>
        </w:rPr>
        <w:t>). Modyfikowanie struktury pliku jest niedozwolone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o opracowania projektu budżetu na lata 2026-2029 plany dochodów i wydatków składać należy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tylko za pośrednictwem Informatycznego Systemu Obsługi Budżetu Państwa TREZOR 3.0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(dalej ISOBP) na formularzach OPBD, OPBW i OPBW-ŚE (dla wydatków budżetu środków europejskich). Proces opracowywania tych formularzy może mieć odmienny przebieg u każdego dysponenta 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części budżetowej, co uwarunkowane jest m.in. hierarchią występującą </w:t>
        <w:br/>
        <w:t>u poszczególnych dysponentów oraz wewnętrznymi procedurami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Proces sporządzania Projektu Budżetu, czyli wypełniania formularzy OPBD, OPBW i OPBW-ŚE jest uelastyczniony -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dysponent części samodzielnie podejmuje decyzję, czy angażuje w przedmiotowym procesie wszystkich podległych dysponentów, tylko wybranych, czy też sam sporządzi projekt budżetu. 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Kwoty planu wydatków na lata 2026 - 2029 w formularzu OPBW i OPBW-Ś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 xml:space="preserve">nie mogą być wyższe, niż przyznany dla dysponenta limit wydatków odpowiednio budżetu państwa </w:t>
        <w:br/>
        <w:t>i budżetu środków europejskich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Uzasadnienia i objaśnienia do przedmiotowych formularzy OPBD, OPBW i OPBW-ŚE oraz pozostałe formularze planistyczne w podpisanej podpisem elektronicznym oraz wersji edytowalnej (pliki w formacie word, excel lub PDF w trybie edycji)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należy przekazać za pomocą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e-Doręczenia lub ePUAP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Przekazywanie informacji zawartych w formularzach OPBD, OPBW i OPBW-ŚE innym dysponentom części będzie przebiegało, analogicznie jak w latach ubiegłych, poza systemem TREZOR 3.0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 przypadku wystąpienia awarii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ISOBP TREZOR 3.0 dane powinny zostać sporządzone </w:t>
        <w:br/>
        <w:t xml:space="preserve">w formacie .xls zgodnie ze wzorem zaprezentowanym w Załączniku nr 1 dla formularza OPBD oraz w Załączniku nr 2 dla formularza OPBW przedmiotowej instrukcji i przekazane w wersji elektronicznej na adres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pl-PL"/>
          </w:rPr>
          <w:t>bp.plan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O wszczęciu trybu awaryjnego Ministerstwo Finansów poinformuje dysponentów części budżetowych poprzez odpowiedni komunikat umieszczony na stronie internetowej Ministerstwa Finansów. 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W zakresie formularza określonego w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§ 8 pkt 7 noty budżetowej, tj.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OPBW-ŚE - Opracowanie Projektu Budżetu ŚE – wydatki</w:t>
      </w:r>
      <w:r>
        <w:rPr>
          <w:rFonts w:cs="Times New Roman" w:ascii="Times New Roman" w:hAnsi="Times New Roman"/>
          <w:sz w:val="22"/>
          <w:szCs w:val="22"/>
          <w:lang w:val="pl-PL"/>
        </w:rPr>
        <w:t>, wypełniony formularz OPBW-ŚE należy przekazać drogą elektroniczną, w sposób określony w komunikacie umieszczonym na stronie internetowej Ministerstwa Finansów, zgodnie z zapisami § 13 ust. 2 pkt 2) noty budżetowej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D – Plan dochodów należy wprowadzić w ISOBP na formatce „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Opracowanie projektu budżetu – Dochody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” znajdującej się w autoryzacji „Trezor 3.0: Planowanie” w folderze „Projekt Budżetu”. </w:t>
      </w:r>
    </w:p>
    <w:p>
      <w:pPr>
        <w:pStyle w:val="Cyfra"/>
        <w:tabs>
          <w:tab w:val="clear" w:pos="432"/>
        </w:tabs>
        <w:spacing w:lineRule="auto" w:line="276" w:before="240" w:after="120"/>
        <w:ind w:left="425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Ważne: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 formularzu „Opracowanie Projektu Budżetu – dochody” OPBD znajduje się kolumna „Program” (wykaz programów ujęty jest w załącznik nr 4 do niniejszej instrukcji – w zakładce pod nazwą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grupa 1 projekty UE+EFTA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) która, powinna być wypełniana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tylko dla części 77 w zakresie realizacji projektów UE oraz EFTA</w:t>
      </w:r>
      <w:r>
        <w:rPr>
          <w:rFonts w:cs="Times New Roman" w:ascii="Times New Roman" w:hAnsi="Times New Roman"/>
          <w:sz w:val="22"/>
          <w:szCs w:val="22"/>
          <w:lang w:val="pl-PL"/>
        </w:rPr>
        <w:t>. Pozostali dysponenci części budżetowych nie wypełniają tej kolumny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dochodów </w:t>
        <w:br/>
        <w:t xml:space="preserve">do systemu TREZOR 3.0 znajduje się na stronie internetowej Ministerstwa Finansów pod adresem: www.gov.pl/web/finanse w zakładce /Co robimy/Budżet Państwa/TREZOR/ Dokumentacja/Dokumentacja użytkownika /,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D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1 w formacie .xls,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bookmarkStart w:id="0" w:name="_Hlk170472934"/>
      <w:bookmarkEnd w:id="0"/>
      <w:r>
        <w:rPr>
          <w:rFonts w:cs="Times New Roman" w:ascii="Times New Roman" w:hAnsi="Times New Roman"/>
          <w:sz w:val="22"/>
          <w:szCs w:val="22"/>
          <w:lang w:val="pl-PL"/>
        </w:rPr>
        <w:t xml:space="preserve">Formularz OPBW – Plan wydatków należy wprowadzić 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– Wydatki”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w autoryzacji „TREZOR 3.0: Planowanie” </w:t>
        <w:br/>
        <w:t xml:space="preserve">w folderze „Projekt Budżetu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– Wydatki” należy wprowadzić wstępne kwoty wydatków na rok 2026 i wyjściowe kwoty wydatków na lata 2026-2028 planowane do realizacji w odpowiednich częściach budżetowych (bez środków planowanych w rezerwach celowych). </w:t>
      </w:r>
    </w:p>
    <w:p>
      <w:pPr>
        <w:pStyle w:val="Cyfra"/>
        <w:tabs>
          <w:tab w:val="clear" w:pos="432"/>
        </w:tabs>
        <w:spacing w:lineRule="auto" w:line="276" w:before="240" w:after="0"/>
        <w:ind w:left="425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kolumnie „Programy wieloletnie” należy wprowadzić nazwę programu wieloletniego ustanowionego na podstawie art. 136 ust. 2 ustawy o finansach publicznych jedynie do kwot wynikających z tego programu. Szczegółowy wykaz programów znajduje się w systemie TREZOR na liście rozwijalnej, która jest dostępna podczas wprowadzania danych do formularza OPBW. Dodatkowo w załączniku nr 4 został dodany arkusz „programy wieloletnie” z pełnym wykazem programów wieloletnich.</w:t>
      </w:r>
    </w:p>
    <w:p>
      <w:pPr>
        <w:pStyle w:val="Cyfra"/>
        <w:tabs>
          <w:tab w:val="clear" w:pos="432"/>
        </w:tabs>
        <w:spacing w:lineRule="auto" w:line="276" w:before="240" w:after="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kolumnie o nazwie „Programy wieloletnie” nie wpisuje się programów dla wydatków ujmowanych w gr. ekonomicznej 1 dot. programów realizowanych z udziałem środków UE i EFTA.</w:t>
      </w:r>
    </w:p>
    <w:p>
      <w:pPr>
        <w:pStyle w:val="Cyfra"/>
        <w:tabs>
          <w:tab w:val="clear" w:pos="432"/>
        </w:tabs>
        <w:spacing w:lineRule="auto" w:line="276" w:before="360" w:after="36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Informację o planowanych rezerwach celowych należy dołączyć jako odrębny załącznik </w:t>
      </w:r>
      <w:r>
        <w:rPr>
          <w:rFonts w:cs="Times New Roman" w:ascii="Times New Roman" w:hAnsi="Times New Roman"/>
          <w:sz w:val="22"/>
          <w:szCs w:val="22"/>
          <w:lang w:val="pl-PL"/>
        </w:rPr>
        <w:t>(szablon pod nazwą „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Zal_RC_rezerwy celowe 2026”).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do systemu TREZOR 3.0 znajduje się na stronie internetowej Ministerstwa Finansów pod adresem: www.gov.pl/web/finanse w zakładce Co robimy/Budżet Państwa/TREZOR/ Dokumentacja/Dokumentacja użytkownika /,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2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 w systemie TREZOR 3.0, analogicznie jak w roku ubiegłym,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w ramach grupy ekonomicznej 1 Współfinansowanie projektów z udziałem środków</w:t>
        <w:br/>
        <w:t xml:space="preserve">     Unii Europejskiej (pkt 15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odgrupy w ramach grupy ekonomicznej Wydatki majątkowe, w podziale na inwestycje </w:t>
        <w:br/>
        <w:t xml:space="preserve">     polegające na budownictwie inwestycyjnym oraz zakupy inwestycyjne nie związane </w:t>
        <w:br/>
        <w:t xml:space="preserve">     z budownictwem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ogramy wieloletni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357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Formularz OPBW-ŚE -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Opracowanie Projektu Budżetu ŚE </w:t>
      </w:r>
      <w:r>
        <w:rPr>
          <w:rFonts w:eastAsia="Symbol" w:cs="Symbol" w:ascii="Symbol" w:hAnsi="Symbol"/>
          <w:sz w:val="22"/>
          <w:szCs w:val="22"/>
          <w:lang w:val="pl-PL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datki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lan wydatków BŚE należy wprowadzić </w:t>
        <w:br/>
        <w:t xml:space="preserve">w ISOBP na formatce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„Opracowanie Projektu Budżetu ŚE – Wydatki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ącej się </w:t>
        <w:br/>
        <w:t xml:space="preserve">w autoryzacji „TREZOR 3.0: Planowanie” w folderze „Projekt Budżetu Środków Europejskich”. </w:t>
      </w:r>
    </w:p>
    <w:p>
      <w:pPr>
        <w:pStyle w:val="Cyfra"/>
        <w:tabs>
          <w:tab w:val="clear" w:pos="432"/>
        </w:tabs>
        <w:spacing w:lineRule="auto" w:line="276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formatce „Opracowanie Projektu Budżetu ŚE – Wydatki” należy wprowadzić wstępne kwoty wydatków budżetu środków europejskich na rok 2026 i wyjściowe kwoty wydatków budżetu środków europejskich na lata 2027, 2028 i 2029, planowane do realizacji w odpowiednich częściach budżetowych, bez środków planowanych w rezerwach celowych budżetu środków europejskich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czegółowa instrukcja dotycząca sposobu wprowadzania danych w zakresie planu wydatków budżetu środków europejskich do systemu TREZOR 3.0 opisana jest w dokumencie pn.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„Opracowanie Projektu Budżetu Środków Europejskich. Instrukcja dla Użytkownika TREZOR 3.0”,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najduje się na stronie internetowej Ministerstwa Finansów pod adresem: www.gov.pl/web/finanse w zakładce / Co robimy/Budżet Państwa/TREZOR/ Dokumentacja/ Dokumentacja użytkownika /,(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https://www.gov.pl/web/finanse/dokumentacja-uzytkownika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 ).</w:t>
        <w:br/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Dane do formularza OPBW-ŚE w systemie TREZOR 3.0 można wprowadzić na dwa sposoby, poprzez: 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zaimportowanie danych w układzie Załącznika nr 3 w formacie .xls lub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ręczne wprowadzanie każdego paragrafu z poziomu formularza w systemie TREZOR 3.0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Formularz OPBW-ŚE w systemie TREZOR zawiera: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kody wynagrodzeń (pkt 12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grupy pracownicze (pkt 13),</w:t>
      </w:r>
    </w:p>
    <w:p>
      <w:pPr>
        <w:pStyle w:val="Cyfra"/>
        <w:numPr>
          <w:ilvl w:val="0"/>
          <w:numId w:val="5"/>
        </w:numPr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grupy ekonomiczne stosowane w ramach grupy ekonomicznej „1” (pkt 15).</w:t>
      </w:r>
    </w:p>
    <w:p>
      <w:pPr>
        <w:pStyle w:val="Cyfra"/>
        <w:tabs>
          <w:tab w:val="clear" w:pos="432"/>
        </w:tabs>
        <w:spacing w:lineRule="auto" w:line="276" w:before="0" w:after="8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pacing w:val="-2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Szczegółowy wykaz grup pracowniczych, kodów wynagrodzeń oraz podgrup ekonomicznych zawiera Załącznik nr 4 odpowiednio w zakładkach: „Kody wynagrodzeń”, „Grupy pracownicze”, „Podgrupy –programy UE ”</w:t>
      </w: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lang w:val="pl-PL"/>
        </w:rPr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Pozostałe dane w formularzu należy wypełniać zgodnie z obowiązującą klasyfikacją.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240" w:after="120"/>
        <w:ind w:left="426" w:hanging="357"/>
        <w:rPr/>
      </w:pPr>
      <w:bookmarkStart w:id="1" w:name="_Hlk170472934"/>
      <w:bookmarkEnd w:id="1"/>
      <w:r>
        <w:rPr>
          <w:sz w:val="22"/>
          <w:szCs w:val="22"/>
        </w:rPr>
        <w:t xml:space="preserve">Dla paragrafów wynagrodzeniowych należy określić właściwą kategorię pracowników: </w:t>
      </w:r>
    </w:p>
    <w:p>
      <w:pPr>
        <w:pStyle w:val="Normal"/>
        <w:numPr>
          <w:ilvl w:val="0"/>
          <w:numId w:val="10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 xml:space="preserve">kod wynagrodzeniowy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dotyczy wynagrodzeń planowanych zgodnie z art. 9 ust. 1 pkt 4 ustawy z dnia 23 grudnia 1999 r. o kształtowaniu wynagrodzeń w państwowej sferze budżetowej oraz o zmianie niektórych ustaw tj. które docelowo zostaną ujęte w załączniku </w:t>
        <w:br/>
        <w:t>do projektu ustawy budżetowej;</w:t>
      </w:r>
    </w:p>
    <w:p>
      <w:pPr>
        <w:pStyle w:val="Normal"/>
        <w:numPr>
          <w:ilvl w:val="0"/>
          <w:numId w:val="10"/>
        </w:numPr>
        <w:spacing w:lineRule="auto" w:line="276" w:before="0" w:after="60"/>
        <w:outlineLvl w:val="1"/>
        <w:rPr/>
      </w:pPr>
      <w:r>
        <w:rPr>
          <w:sz w:val="22"/>
          <w:szCs w:val="22"/>
        </w:rPr>
        <w:t>kodem wynagrodzeniowym</w:t>
      </w:r>
      <w:r>
        <w:rPr>
          <w:b/>
          <w:sz w:val="22"/>
          <w:szCs w:val="22"/>
        </w:rPr>
        <w:t xml:space="preserve"> B</w:t>
      </w:r>
      <w:r>
        <w:rPr>
          <w:sz w:val="22"/>
          <w:szCs w:val="22"/>
        </w:rPr>
        <w:t xml:space="preserve"> należy oznaczyć wynagrodzenia dla pozostałych pracowników np. o których mowa w art. 139 ust. 2 ustawy o finansach publicznych oraz tzw. pracowników „osadzonych”, a także posłów i senatorów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357"/>
        <w:jc w:val="left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 xml:space="preserve">Podziału na grupy pracownicze należy dokonać zgodnie z oznaczeniami wskazanymi </w:t>
        <w:br/>
        <w:t>w zakładce Grupy pracownicze załącznika nr 4 Instrukcji Środki zaplanowane na dodatkowe wynagrodzenia roczne, dodatkowe uposażenia roczne oraz nagrody roczne zaplanowane odpowiednio w § 404, 407, 480 należy szczegółowo przypisać do poszczególnych kategorii i grup pracowniczych. Druk PZ należy sporządzić dla każdego działu osobno. W formularzu należy wstawić formuły sumujące dany dział i rozdziały (w przypadku rozdziałów w których występuje więcej niż jedna grupa pracownicza i/lub odrębny kod pracowniczy).</w:t>
      </w:r>
    </w:p>
    <w:p>
      <w:pPr>
        <w:pStyle w:val="Cyfra"/>
        <w:tabs>
          <w:tab w:val="clear" w:pos="432"/>
        </w:tabs>
        <w:spacing w:lineRule="auto" w:line="276" w:before="240" w:after="120"/>
        <w:ind w:left="426" w:hanging="0"/>
        <w:jc w:val="left"/>
        <w:rPr/>
      </w:pPr>
      <w:r>
        <w:rPr>
          <w:rFonts w:cs="Times New Roman" w:ascii="Times New Roman" w:hAnsi="Times New Roman"/>
          <w:spacing w:val="-2"/>
          <w:sz w:val="22"/>
          <w:szCs w:val="22"/>
          <w:lang w:val="pl-PL"/>
        </w:rPr>
        <w:t>Dane przedstawione na formularzach w aplikacji TREZOR powinny być zgodne z szablonem PZ.</w:t>
      </w:r>
    </w:p>
    <w:p>
      <w:pPr>
        <w:pStyle w:val="Normal"/>
        <w:numPr>
          <w:ilvl w:val="0"/>
          <w:numId w:val="12"/>
        </w:numPr>
        <w:spacing w:lineRule="auto" w:line="276" w:before="240" w:after="120"/>
        <w:ind w:left="426" w:hanging="420"/>
        <w:jc w:val="both"/>
        <w:rPr/>
      </w:pPr>
      <w:r>
        <w:rPr>
          <w:sz w:val="22"/>
          <w:szCs w:val="22"/>
        </w:rPr>
        <w:t xml:space="preserve">W formularzach planistycznych tzw. noty budżetowej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 xml:space="preserve">załącznik nr 08 - PZ-UE 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18 - PE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 nr 21 - F-NSS (BP)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/>
      </w:pPr>
      <w:r>
        <w:rPr>
          <w:sz w:val="22"/>
          <w:szCs w:val="22"/>
        </w:rPr>
        <w:t>załącznik nr 22 - F-NSS (BE)</w:t>
      </w:r>
    </w:p>
    <w:p>
      <w:pPr>
        <w:pStyle w:val="Normal"/>
        <w:spacing w:lineRule="auto" w:line="276" w:before="240" w:after="120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leży stosować wykaz kodów wynagrodzeń i grup pracowniczych, ujętych odpowiednio w zakładach „Kody wynagrodzeń” i „Grupy pracownicze” (Załącznik nr 4 do niniejszej instrukcji)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240" w:after="120"/>
        <w:ind w:left="426" w:hanging="357"/>
        <w:rPr>
          <w:sz w:val="22"/>
          <w:szCs w:val="22"/>
        </w:rPr>
      </w:pPr>
      <w:r>
        <w:rPr>
          <w:sz w:val="22"/>
          <w:szCs w:val="22"/>
        </w:rPr>
        <w:t>W ramach grupy ekonomicznej budżetu państwa i budżetu środków europejskich „1” wprowadzono podgrupy ekonomiczne w celu identyfikacji wydatków na programy realizowane z</w:t>
      </w:r>
      <w:ins w:id="0" w:author="Wojtasik Jakub" w:date="2025-07-17T12:59:00Z">
        <w:r>
          <w:rPr>
            <w:sz w:val="22"/>
            <w:szCs w:val="22"/>
          </w:rPr>
          <w:t> </w:t>
        </w:r>
      </w:ins>
      <w:del w:id="1" w:author="Wojtasik Jakub" w:date="2025-07-17T12:59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 xml:space="preserve">udziałem środków UE i EFTA (Załącznik nr 4 do niniejszej instrukcji). </w:t>
      </w:r>
    </w:p>
    <w:p>
      <w:pPr>
        <w:pStyle w:val="Normal"/>
        <w:spacing w:lineRule="auto" w:line="276" w:before="120" w:after="120"/>
        <w:ind w:left="426" w:hanging="0"/>
        <w:rPr/>
      </w:pPr>
      <w:r>
        <w:rPr>
          <w:sz w:val="22"/>
          <w:szCs w:val="22"/>
        </w:rPr>
        <w:t xml:space="preserve">Dane wprowadzone do systemu TREZOR są podstawą do opracowania m. in. odpowiednich załączników do projektu ustawy budżetowej, w tym załączników nr 4, 15 i 17. </w:t>
      </w:r>
      <w:r>
        <w:rPr>
          <w:sz w:val="22"/>
          <w:szCs w:val="22"/>
          <w:u w:val="single"/>
        </w:rPr>
        <w:t>Istotne jest zatem wprowadzenie poprawnych informacji w zakresie poszczególnych programów i wybór odpowiedniego skrótu programu/instrumentu/mechanizmu.</w:t>
      </w:r>
    </w:p>
    <w:p>
      <w:pPr>
        <w:pStyle w:val="Normal"/>
        <w:spacing w:lineRule="auto" w:line="276" w:before="240" w:after="80"/>
        <w:ind w:left="426" w:hanging="0"/>
        <w:jc w:val="both"/>
        <w:rPr/>
      </w:pPr>
      <w:r>
        <w:rPr>
          <w:sz w:val="22"/>
          <w:szCs w:val="22"/>
        </w:rPr>
        <w:t>W zakresie środków UE i EFTA w systemie TREZOR należy wybrać:</w:t>
      </w:r>
    </w:p>
    <w:p>
      <w:pPr>
        <w:pStyle w:val="Normal"/>
        <w:numPr>
          <w:ilvl w:val="0"/>
          <w:numId w:val="8"/>
        </w:numPr>
        <w:spacing w:lineRule="auto" w:line="276" w:before="120" w:after="80"/>
        <w:ind w:left="426" w:hanging="0"/>
        <w:jc w:val="both"/>
        <w:rPr/>
      </w:pPr>
      <w:r>
        <w:rPr>
          <w:sz w:val="22"/>
          <w:szCs w:val="22"/>
        </w:rPr>
        <w:t>w kolumnie: „Grupa ekonomiczna” - zawsze cyfrę „1”,</w:t>
      </w:r>
    </w:p>
    <w:p>
      <w:pPr>
        <w:pStyle w:val="Normal"/>
        <w:numPr>
          <w:ilvl w:val="0"/>
          <w:numId w:val="8"/>
        </w:numPr>
        <w:spacing w:lineRule="auto" w:line="276" w:before="120" w:after="120"/>
        <w:ind w:left="426" w:hanging="0"/>
        <w:rPr/>
      </w:pPr>
      <w:r>
        <w:rPr>
          <w:sz w:val="22"/>
          <w:szCs w:val="22"/>
        </w:rPr>
        <w:t>w kolumnie: „Podgrupa ekonomiczna” - skrót odpowiedni dla danego programu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Kwoty wydatków oraz skróty programów ujęte w powyższych kolumnach powinny być zgodne </w:t>
        <w:br/>
        <w:t xml:space="preserve">z formularzami planistycznymi: F-NSS (BP) i PZ-UE, F-NSS (BE). </w:t>
      </w:r>
    </w:p>
    <w:p>
      <w:pPr>
        <w:pStyle w:val="Normal"/>
        <w:spacing w:lineRule="auto" w:line="276"/>
        <w:ind w:left="426" w:hanging="0"/>
        <w:rPr/>
      </w:pPr>
      <w:r>
        <w:rPr>
          <w:sz w:val="22"/>
          <w:szCs w:val="22"/>
        </w:rPr>
        <w:t>W zakresie druku PE, wydatki zgłoszone w kodzie „32” nie powinny być wprowadzane do systemu Trezor.</w:t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W ISOBP TREZOR 3.0 dysponenci nie wpisują wydatków planowanych do ujęcia w rezerwach celowych poz. 8 (BP) oraz 97, 98 i 99 (BŚE).</w:t>
      </w:r>
    </w:p>
    <w:p>
      <w:pPr>
        <w:pStyle w:val="Normal"/>
        <w:spacing w:lineRule="auto" w:line="276" w:before="120" w:after="0"/>
        <w:ind w:left="426" w:hanging="0"/>
        <w:rPr/>
      </w:pPr>
      <w:r>
        <w:rPr>
          <w:sz w:val="22"/>
          <w:szCs w:val="22"/>
        </w:rPr>
        <w:t>Przyjęto następującą metodologię przy tworzeniu skrótów nazw podgrup ekonomicznych do poszczególnych programów:</w:t>
      </w:r>
    </w:p>
    <w:p>
      <w:pPr>
        <w:pStyle w:val="Normal"/>
        <w:spacing w:lineRule="auto" w:line="276" w:before="12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>Pierwsza</w:t>
      </w:r>
      <w:r>
        <w:rPr>
          <w:sz w:val="22"/>
          <w:szCs w:val="22"/>
        </w:rPr>
        <w:t xml:space="preserve"> cyfra oznacza odpowiednio: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4"/>
          <w:sz w:val="22"/>
          <w:szCs w:val="22"/>
        </w:rPr>
        <w:t>„</w:t>
      </w:r>
      <w:r>
        <w:rPr>
          <w:spacing w:val="-4"/>
          <w:sz w:val="22"/>
          <w:szCs w:val="22"/>
        </w:rPr>
        <w:t xml:space="preserve">1” - programy nadzorowane przez ministra właściwego do spraw rozwoju </w:t>
      </w:r>
      <w:r>
        <w:rPr>
          <w:sz w:val="22"/>
          <w:szCs w:val="22"/>
        </w:rPr>
        <w:t>regionaln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 programy nadzorowane przez ministra właściwego do spraw rybołówstwa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 inne środki, o których mowa w art. 5 ust. 3 pkt 6 ufp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pacing w:val="-6"/>
          <w:sz w:val="22"/>
          <w:szCs w:val="22"/>
        </w:rPr>
        <w:t>„</w:t>
      </w:r>
      <w:r>
        <w:rPr>
          <w:spacing w:val="-6"/>
          <w:sz w:val="22"/>
          <w:szCs w:val="22"/>
        </w:rPr>
        <w:t>4” - programy nadzorowane przez ministra właściwego do spraw zabezpieczenia społecznego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- programy nadzorowane przez ministra właściwego do spraw rozwoju wsi (WPR).</w:t>
      </w:r>
    </w:p>
    <w:p>
      <w:pPr>
        <w:pStyle w:val="Normal"/>
        <w:spacing w:lineRule="auto" w:line="276"/>
        <w:ind w:left="11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b/>
          <w:sz w:val="22"/>
          <w:szCs w:val="22"/>
        </w:rPr>
        <w:t xml:space="preserve">Druga </w:t>
      </w:r>
      <w:r>
        <w:rPr>
          <w:sz w:val="22"/>
          <w:szCs w:val="22"/>
        </w:rPr>
        <w:t>cyfra oznacza odpowiednio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pacing w:val="-2"/>
          <w:sz w:val="22"/>
          <w:szCs w:val="22"/>
        </w:rPr>
        <w:t xml:space="preserve">dla programów nadzorowanych przez </w:t>
      </w:r>
      <w:r>
        <w:rPr>
          <w:spacing w:val="-2"/>
          <w:sz w:val="22"/>
          <w:szCs w:val="22"/>
          <w:u w:val="single"/>
        </w:rPr>
        <w:t>ministra właściwego do spraw rozwoju regionalnego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NSS 2007-2013,</w:t>
      </w:r>
    </w:p>
    <w:p>
      <w:pPr>
        <w:pStyle w:val="Normal"/>
        <w:numPr>
          <w:ilvl w:val="0"/>
          <w:numId w:val="14"/>
        </w:numPr>
        <w:spacing w:lineRule="auto" w:line="276"/>
        <w:ind w:left="1134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2” - programy realizowane z udziałem środków z pomocy udzielanej przez państwa </w:t>
        <w:br/>
        <w:t xml:space="preserve">               EFTA,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erspektywa Finansowa 2014-2020, 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Instrument „Łącząc Europę” (CEF),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Perspektywa Finansowa 2021-2027,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” - Instrument na rzecz Odbudowy i Zwiększania Odporności - część grantowa (KPO).</w:t>
      </w:r>
    </w:p>
    <w:p>
      <w:pPr>
        <w:pStyle w:val="Normal"/>
        <w:numPr>
          <w:ilvl w:val="0"/>
          <w:numId w:val="14"/>
        </w:numPr>
        <w:spacing w:lineRule="auto" w:line="276"/>
        <w:ind w:left="1146" w:hanging="12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7” – Plan Społeczno-Klimatyczny.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 xml:space="preserve">dla programów nadzorowanych przez </w:t>
      </w:r>
      <w:r>
        <w:rPr>
          <w:sz w:val="22"/>
          <w:szCs w:val="22"/>
          <w:u w:val="single"/>
        </w:rPr>
        <w:t>ministra właściwego do spraw rybołówstw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Program Operacyjny Zrównoważony Rozwój Sektora Rybołówstwa (…)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O Rybactwo i Morze 2014-2020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– Fundusze Europejskie dla Rybactwa na lata 2021-2027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>dla innych środków, o których mowa w art. 5 ust. 3 pkt 6 ufp 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1” - wydatki zaplanowane w ramach limitu przekazanego przez MF dla danej części   budżetowej,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kwoty włączane do budżetu dysponenta na etapie planowania ustawy budżetowej -  powinny zostać wykazane przez dysponenta tylko na formularzu PE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>ministra właściwego do spraw zabezpieczenia społecznego</w:t>
      </w:r>
      <w:r>
        <w:rPr>
          <w:sz w:val="22"/>
          <w:szCs w:val="22"/>
        </w:rPr>
        <w:t xml:space="preserve"> przyjęto cyfrę: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3” - Program Operacyjny Pomoc Żywnościowa 2014-2020, </w:t>
      </w:r>
    </w:p>
    <w:p>
      <w:pPr>
        <w:pStyle w:val="Normal"/>
        <w:numPr>
          <w:ilvl w:val="0"/>
          <w:numId w:val="6"/>
        </w:numPr>
        <w:spacing w:lineRule="auto" w:line="276"/>
        <w:ind w:left="1146" w:hanging="12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Fundusze Europejskie na Pomoc Żywnościową 2021-2027,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>
          <w:sz w:val="22"/>
          <w:szCs w:val="22"/>
        </w:rPr>
        <w:t xml:space="preserve">dla programu nadzorowanego przez </w:t>
      </w:r>
      <w:r>
        <w:rPr>
          <w:sz w:val="22"/>
          <w:szCs w:val="22"/>
          <w:u w:val="single"/>
        </w:rPr>
        <w:t xml:space="preserve">ministra właściwego do spraw rozwoju wsi </w:t>
      </w:r>
      <w:r>
        <w:rPr>
          <w:sz w:val="22"/>
          <w:szCs w:val="22"/>
        </w:rPr>
        <w:t xml:space="preserve">(WPR) przyjęto cyfry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1” - I-szy filar Wspólnej Polityki Rolnej 2014-2020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2” - Program Rozwoju Obszarów Wiejskich 2014-2020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3” - Europejski Fundusz Rolniczy Gwarancji 2023-2027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4” - Europejski Fundusz Rolny na rzecz Rozwoju Obszarów Wiejskich 2023-2027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5” - Europejski Fundusz Rolniczy Gwarancji 2028-2034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6” - Europejski Fundusz Rolny na rzecz Rozwoju Obszarów Wiejskich 2028-2034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niniejszej instrukcji zawiera dodatkowo wykaz ustalonych na lata 2026-2029 paragrafów występujących w formularzu OPBD oraz prezentuje przykład prawidłowo wypełnionego formularza OPBD, jaki należy przekazać w trybie awaryjnym,</w:t>
        <w:br/>
        <w:t xml:space="preserve">o którym mowa w punkcie 8 niniejszej instrukcji, poza systemem TREZOR 3.0. </w:t>
      </w:r>
    </w:p>
    <w:p>
      <w:pPr>
        <w:pStyle w:val="Cyfra"/>
        <w:tabs>
          <w:tab w:val="clear" w:pos="432"/>
        </w:tabs>
        <w:spacing w:lineRule="auto" w:line="276" w:before="0" w:after="120"/>
        <w:ind w:left="426" w:hanging="0"/>
        <w:jc w:val="left"/>
        <w:rPr>
          <w:rFonts w:ascii="Times New Roman" w:hAnsi="Times New Roman" w:cs="Times New Roman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1 można, także wykorzystać do zaimportowania projektu planu dochodów do systemu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0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Załącznik nr 2 do niniejszej instrukcji zawiera dodatkowo wykaz ustalonych na lata 2026-2029 paragrafów występujących w formularzu OPBW oraz prezentuje przykład prawidłowo wypełnionego formularza OPBW, jaki należy przekazać w trybie awaryjnym, </w:t>
        <w:br/>
        <w:t>o którym mowa w punkcie 8 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6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2 można, także wykorzystać do zaimportowania projektu planu wydatków do Informatycznego Systemu Obsługi Budżetu Państwa TREZOR 3.0.</w:t>
      </w:r>
    </w:p>
    <w:p>
      <w:pPr>
        <w:pStyle w:val="Cyfra"/>
        <w:numPr>
          <w:ilvl w:val="0"/>
          <w:numId w:val="12"/>
        </w:numPr>
        <w:spacing w:lineRule="auto" w:line="276" w:before="12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3 do niniejszej instrukcji prezentuje wzór i przykład prawidłowo wypełnionego formularza OPBW-ŚE, jaki należy przekazać w trybie awaryjnym, o którym mowa w punkcie 8 niniejszej instrukcji, poza systemem TREZOR 3.0.</w:t>
      </w:r>
    </w:p>
    <w:p>
      <w:pPr>
        <w:pStyle w:val="Cyfra"/>
        <w:tabs>
          <w:tab w:val="clear" w:pos="432"/>
        </w:tabs>
        <w:spacing w:lineRule="auto" w:line="276" w:before="120" w:after="120"/>
        <w:ind w:left="420" w:hanging="0"/>
        <w:jc w:val="left"/>
        <w:rPr/>
      </w:pP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>Dane w układzie Załącznika nr 3 można, także wykorzystać do zaimportowania projektu planu wydatków BŚE do Informatycznego Systemu Obsługi Budżetu Państwa TREZOR 3.0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Nadawanie nazw plikom formularzy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Wypełnionym formularzom należy nadać nazwy plików zgodnie z jednolitymi zasadami, które ułatwią identyfikację i przyporządkowanie danych. </w:t>
        <w:br/>
        <w:t>Do podstawowej nazwy każdego formularza (np. SNZ, BZSA, DPC) należy dodać odpowiedni symbol identyfikacyjny:</w:t>
      </w:r>
    </w:p>
    <w:p>
      <w:pPr>
        <w:pStyle w:val="Cyfra"/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 dla części budżetowej – dwucyfrowy numer części (np. 18, 50),</w:t>
      </w:r>
    </w:p>
    <w:p>
      <w:pPr>
        <w:pStyle w:val="Cyfra"/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- dla województw – czterocyfrowy symbol województwa (np. 85/02).</w:t>
      </w:r>
    </w:p>
    <w:p>
      <w:pPr>
        <w:pStyle w:val="Cyfra"/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zykłady nazw plików: formularz SNZ wypełniony przez część 50 → SNZ50.xls. Formularz SNZ wypełniony przez województwo mazowieckie → SNZ8514.xls</w:t>
      </w:r>
    </w:p>
    <w:p>
      <w:pPr>
        <w:pStyle w:val="Cyfra"/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Jeśli formularz wymaga dodatkowego podziału na poszczególne działy klasyfikacji budżetowej, należy dodać na końcu nazwy trzycyfrowy symbol działu (np. 750), oddzielając go spacją lub podkreślnikiem. Przykład: PZ8502_750.xls  (wypełniony formularz PZ, województwo 85/02, dział 750).</w:t>
      </w:r>
    </w:p>
    <w:p>
      <w:pPr>
        <w:pStyle w:val="Cyfra"/>
        <w:spacing w:lineRule="auto" w:line="276" w:before="240" w:after="120"/>
        <w:ind w:left="426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rosimy o konsekwentne stosowanie powyższych zasad przy nadawaniu nazw wszystkim przesyłanym formularzom – niezależnie od ich rodzaju.</w:t>
      </w:r>
      <w:bookmarkStart w:id="2" w:name="_Hlk203662321"/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/>
      </w:pPr>
      <w:bookmarkEnd w:id="2"/>
      <w:r>
        <w:rPr>
          <w:rFonts w:cs="Times New Roman" w:ascii="Times New Roman" w:hAnsi="Times New Roman"/>
          <w:sz w:val="22"/>
          <w:szCs w:val="22"/>
          <w:lang w:val="pl-PL"/>
        </w:rPr>
        <w:t xml:space="preserve">W zbiorach nie należy wprowadzać żadnych podkreśleń i obramowań, wierszy i kolumn oddzielających dane, ani też usuwać istniejących wierszy i kolumn. Wszystkie kwoty należy podawać jako liczby całkowite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pl-PL"/>
        </w:rPr>
        <w:t>w pełnych tysiącach złotych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tzn. liczby całkowite nieformatowane, bez miejsc po przecinku)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W zbiorach, w których zostały wprowadzone formuły sumujące odpowiednie pola, należy uważać, aby ich nie skasować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Szablon formularza DPC - </w:t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 xml:space="preserve">Wykaz jednostek, dla których zaplanowano dotacje podmiotowe </w:t>
        <w:br/>
        <w:t>i celowe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zawiera dwa arkusze: dotacje podmiotowe i dotacje celowe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części zbiorów należy skopiować zaprojektowaną część formularza odpowiednią ilość razy, </w:t>
        <w:br/>
        <w:t xml:space="preserve">a następnie wprowadzić formuły zbiorcze zgodnie z podpowiedzią umieszczoną na końcu danego szablonu. W zbiorach PZ, SNZ należy skopiować odpowiednie wiersze (stanowiące całość danych planistycznych dla rozdziału, formy finansowania i kodu) w dół stosownie do ilości wypełnianych dokumentów. W pierwszych wierszach, w obramowanych komórkach, a także we wszystkich komórkach odpowiadających im po skopiowaniu należy wpisać numer rozdziału oraz w przypadku zbioru SNZ numery formy organizacyjno-prawnej i kodu zgodnie z oznaczeniami </w:t>
        <w:br/>
        <w:t xml:space="preserve">w pierwszych wierszach zbioru. Następnie należy wprowadzić formuły sumujące cały dział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240" w:after="120"/>
        <w:ind w:left="426" w:hanging="426"/>
        <w:rPr/>
      </w:pPr>
      <w:r>
        <w:rPr>
          <w:sz w:val="22"/>
          <w:szCs w:val="22"/>
        </w:rPr>
        <w:t>Instrukcja wypełniania formularza BW-I: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Na formularzu BW-I należy zaprezentować inwestycje, na finansowanie których planuje się przeznaczyć środki budżetu państwa w roku N+1 oraz latach N+2, N+3, N+4. Formularz obejmuje również inwestycje, których realizacja zakończy się w roku N i może obejmować inwestycje, których realizacja rozpocznie się po roku N+1, zgodnie z priorytetami przyjętymi w planie dysponenta części budżetowej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Na formularzu BW-I wykazuje się finansowane środkami budżetu państwa inwestycyjne programy wieloletnie, inwestycje pozostałe polegające na budownictwie inwestycyjnym, pozostałe zakupy inwestycyjne niezwiązane z budownictwem, zakupy uzbrojenia i sprzętu wojskowego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[</w:t>
      </w:r>
      <w:r>
        <w:rPr>
          <w:sz w:val="22"/>
          <w:szCs w:val="22"/>
          <w:vertAlign w:val="superscript"/>
        </w:rPr>
        <w:t>1]</w:t>
      </w:r>
      <w:r>
        <w:rPr>
          <w:sz w:val="22"/>
          <w:szCs w:val="22"/>
        </w:rPr>
        <w:t xml:space="preserve"> oraz inwestycje realizowane w ramach Programu Inwestycji NATO </w:t>
        <w:br/>
        <w:t>w Dziedzinie Bezpieczeństwa</w:t>
      </w:r>
      <w:r>
        <w:rPr>
          <w:rStyle w:val="FootnoteAnchor"/>
          <w:sz w:val="22"/>
          <w:szCs w:val="22"/>
          <w:vertAlign w:val="superscript"/>
        </w:rPr>
        <w:footnoteReference w:customMarkFollows="1" w:id="3"/>
        <w:t>[</w:t>
      </w:r>
      <w:r>
        <w:rPr>
          <w:sz w:val="22"/>
          <w:szCs w:val="22"/>
          <w:vertAlign w:val="superscript"/>
        </w:rPr>
        <w:t>2]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Kol. 2 Urzędy wojewódzkie wypełniają liczbą 85, a Samorządowe Kolegia Odwoławcze liczbą 86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 xml:space="preserve">Kol. 3 Urzędy centralne zostawiają pustą, a Urzędy wojewódzkie i SKO wpisują właściwy </w:t>
        <w:br/>
        <w:t>nr zgodny z klasyfikacją, np. 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4 działy podawać narastająco z rozbiciem na rozdziały w kol. 5 narastając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W całym formularzu zabronione jest scalanie komórek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Nie należy wprowadzać sum pośrednich do działów, rozdziałów i paragrafów</w:t>
      </w:r>
      <w:r>
        <w:rPr>
          <w:sz w:val="22"/>
          <w:szCs w:val="22"/>
        </w:rPr>
        <w:t>. Zgodnie z formularzem BW-I sumy pośrednie występują jedynie w wierszach: I, II oraz OGÓŁEM I+II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7 i 8 należy wprowadzać pełne nazwy inwestora oraz inwestycji i jej lokalizację lub rodzaj zakupu. Jeśli kolumny 7, 8 są zbyt wąskie by pomieścić treść, proszę dokonać operacji justowania (Format (Komórki); Wyrównanie; Justuj lub Zawijaj tekst). Tylko w przypadku treści większej niż 256 znaków można przenieść ją do następnych wiersz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Dla każdego wiersza wypełnionego treścią w kol. 7 i 8 należy powtórzyć odpowiednią pełną klasyfikację budżetową w kolumnach od 2 do 6. Nie należy stosować skrótów typu „j.w.”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W komórkach wypełnionych cyframi nie należy stosować formatów tekstowych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x - oznacza pustą komórkę (nie wypełniać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>W kol. 9 „Wartość kosztorysowa w tysiącach złotych” należy wpisać wartość kosztorysową inwestycji w całym okresie realizacji, uwzględniającą wszystkie źródła finansowania/dofinansowania zadania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Po wprowadzeniu wszystkich danych należy zapisać plik pod nazwą „BWIccww”, gdzie: </w:t>
      </w:r>
      <w:r>
        <w:rPr>
          <w:i/>
          <w:iCs/>
          <w:sz w:val="22"/>
          <w:szCs w:val="22"/>
        </w:rPr>
        <w:t>cc</w:t>
      </w:r>
      <w:r>
        <w:rPr>
          <w:sz w:val="22"/>
          <w:szCs w:val="22"/>
        </w:rPr>
        <w:t xml:space="preserve"> – to nr części a </w:t>
      </w:r>
      <w:r>
        <w:rPr>
          <w:i/>
          <w:iCs/>
          <w:sz w:val="22"/>
          <w:szCs w:val="22"/>
        </w:rPr>
        <w:t>ww</w:t>
      </w:r>
      <w:r>
        <w:rPr>
          <w:sz w:val="22"/>
          <w:szCs w:val="22"/>
        </w:rPr>
        <w:t xml:space="preserve"> – to zgodny z klasyfikacją nr województwa (dla resortów ww=00); przykład: nazwa pliku BWI4200 - oznacza plik z danymi do formularza BW-I z części 42 - Sprawy wewnętrzne, nazwa pliku BWI8502 - oznacza plik z danymi do formularza BW-I z części 85/02 - Województwo dolnośląskie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</w:rPr>
        <w:t xml:space="preserve">14) Formularz BW-I należy złożyć zgodnie z pismem limitowym, również w postaci dokumentu w formacie excel (formularz) i w formacie word (opis). Dysponenci, którzy nie planują inwestycji wyszczególnionych w formularzu BW-I (kol. 18 – 22) proszeni są </w:t>
        <w:br/>
        <w:t>o przesłanie informacji za pośrednictwem</w:t>
      </w:r>
      <w:r>
        <w:rPr/>
        <w:t xml:space="preserve"> </w:t>
      </w:r>
      <w:r>
        <w:rPr>
          <w:sz w:val="22"/>
          <w:szCs w:val="22"/>
        </w:rPr>
        <w:t xml:space="preserve">e-Doręczenia lub ePUAP-u, że nie planują wydatków w tym zakresie. </w:t>
      </w:r>
    </w:p>
    <w:p>
      <w:pPr>
        <w:pStyle w:val="Normal"/>
        <w:spacing w:lineRule="auto" w:line="276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Do sporządzenia powyższego zbioru należy wykorzystać stosowny załącznik do noty budżetowej.</w:t>
      </w:r>
    </w:p>
    <w:p>
      <w:pPr>
        <w:pStyle w:val="Normal"/>
        <w:spacing w:lineRule="auto" w:line="276"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Szczegółowość pełnej klasyfikacji budżetowej wydatków majątkowych zawarta w formularzu BW-I powinna być zgodna z danymi wykazanymi w formularzu OPBW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/>
      </w:pPr>
      <w:r>
        <w:rPr>
          <w:sz w:val="22"/>
          <w:szCs w:val="22"/>
          <w:u w:val="single"/>
        </w:rPr>
        <w:t>W tytułach kol. 16-22 należy wstawić odpowiedni rok budżetowy.</w:t>
      </w:r>
    </w:p>
    <w:p>
      <w:pPr>
        <w:pStyle w:val="Normal"/>
        <w:numPr>
          <w:ilvl w:val="0"/>
          <w:numId w:val="1"/>
        </w:numPr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Informacje merytoryczne w zakresie formularza BW-I udzielane są pod nr tel.:</w:t>
        <w:br/>
        <w:t>538-505-244 (Wojewodowie); 538-505-446 (SKO); 538-504-766; 538-507-297; 734-118-048.</w:t>
      </w:r>
    </w:p>
    <w:p>
      <w:pPr>
        <w:pStyle w:val="Normal"/>
        <w:numPr>
          <w:ilvl w:val="0"/>
          <w:numId w:val="12"/>
        </w:numPr>
        <w:spacing w:lineRule="auto" w:line="276" w:before="240" w:after="120"/>
        <w:rPr/>
      </w:pPr>
      <w:r>
        <w:rPr>
          <w:sz w:val="22"/>
          <w:szCs w:val="22"/>
        </w:rPr>
        <w:t>Nazwa przekazywanych plików powinna bezwzględnie zawierać numer części i hasło/skrót czego dotyczy dany materiał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szelkie problemy o charakterze merytorycznym związane z szablonami należy wyjaśniać </w:t>
        <w:br/>
        <w:t xml:space="preserve">w Departamentach: Instytucji Płatniczej (IP), Budżetu Państwa (BP), Finansowania Sfery Gospodarczej (FG) w zakresie wydatków majątkowych, Polityki Gospodarczej (PG), a w zakresie wydatków bieżących z właściwym wydziałem w Departamencie Finansowania Sfery Gospodarczej (FG) lub Departamencie Finansowania Sfery Budżetowej (FS) lub </w:t>
        <w:br/>
        <w:t>w Departamencie Wspierania Polityki Gospodarczej (PG).</w:t>
      </w:r>
      <w:r>
        <w:br w:type="page"/>
      </w:r>
    </w:p>
    <w:p>
      <w:pPr>
        <w:pStyle w:val="Cyfra"/>
        <w:tabs>
          <w:tab w:val="clear" w:pos="432"/>
        </w:tabs>
        <w:spacing w:lineRule="auto" w:line="276" w:before="240" w:after="120"/>
        <w:ind w:left="420" w:hanging="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4850" w:type="pct"/>
        <w:jc w:val="left"/>
        <w:tblInd w:w="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1"/>
        <w:gridCol w:w="701"/>
        <w:gridCol w:w="1807"/>
      </w:tblGrid>
      <w:tr>
        <w:trPr>
          <w:tblHeader w:val="true"/>
          <w:trHeight w:val="300" w:hRule="atLeast"/>
        </w:trPr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ybołówstwem i rybactwem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etwórstwem przemysłow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149-59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lnictwem i łowie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9-863-37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4-118-141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eśnictw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przyrody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em i łącznością</w:t>
              <w:br/>
              <w:t xml:space="preserve"> - kole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drog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5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8-517-4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32-084-3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de-DE"/>
              </w:rPr>
              <w:t>502-726-165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Handl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6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ziałalnością usług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4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8-517-48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komunalną (dot. ochrony środowiska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 517 471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ą mieszkani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084-3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17-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kolnictwem wyższym i nau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018-44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światą i wych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149-85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chroną zdrowi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3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mocą społeczną, kombatantami i osobami represjonowa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dzi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7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acą, zabezpieczeniem społeczny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1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-382-049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ulturą fizycz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urystyk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76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ami 16,17,23,27,45,58, 75 i 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0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1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em sprawiedliwości i prokuratur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541-26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ezpieczeństwem publicznym i ochroną przeciw</w:t>
              <w:softHyphen/>
              <w:t>pożar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4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roną narodow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 507-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 240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bezpieczeniami społeczn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3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0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Górnictwem i kopalnictwem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172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łfinansowaniem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6-99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spólną polityką rolną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8-506-333 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Środkami własnymi Unii Europejski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5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rzędami naczelnych organów władzy państwowej, kontroli i </w:t>
              <w:br/>
              <w:t xml:space="preserve"> ochrony prawa oraz sądownic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sługą długu Skarbu Państw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00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ęścią 19 Budżet, finanse publiczne i instytucje finansow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K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-51-33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datkami majątkowymi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244 (Wojewodowie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446 (SKO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4-7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2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-118-048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nansowaniem zadań z Narodowego Funduszu Ochrony </w:t>
              <w:br/>
              <w:t xml:space="preserve"> Środowiska i Gospodarki Wodnej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694-174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spodarka Wodna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ństwowe Gospodarstwo Wodne Wody Polskie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G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5-3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-404-697</w:t>
            </w:r>
          </w:p>
        </w:tc>
      </w:tr>
      <w:tr>
        <w:trPr>
          <w:trHeight w:val="300" w:hRule="atLeast"/>
        </w:trPr>
        <w:tc>
          <w:tcPr>
            <w:tcW w:w="62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owiązkowymi ubezpieczeniami społecznymi służb </w:t>
              <w:br/>
              <w:t xml:space="preserve"> mundurowyc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S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5 3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-507-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 507 2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-863-38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yfra"/>
        <w:numPr>
          <w:ilvl w:val="0"/>
          <w:numId w:val="12"/>
        </w:numPr>
        <w:spacing w:lineRule="auto" w:line="276" w:before="240" w:after="120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pytania dotyczące zestawienia zadań z zakresu administracji rządowej i innych zadań zleconych jednostkom samorządu terytorialnego odrębnymi ustawami należy kierować do Departamentu Finansowania Sfery Budżetowej, tel. 694-44-00 lub 539-863-385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W sprawach inwestycji należy kontaktować się z Departamentem Finansowania Sfery Gospodarczej, Wydział Inwestycji (patrz pkt 24).</w:t>
      </w:r>
    </w:p>
    <w:p>
      <w:pPr>
        <w:pStyle w:val="Cyfra"/>
        <w:numPr>
          <w:ilvl w:val="0"/>
          <w:numId w:val="12"/>
        </w:numPr>
        <w:spacing w:lineRule="auto" w:line="276" w:before="240" w:after="120"/>
        <w:ind w:left="426" w:hanging="426"/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 przypadku wystąpienia nieprawidłowego działania funkcjonalności systemu TREZOR prosimy o zgłaszanie błędów na adres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pl-PL"/>
          </w:rPr>
          <w:t>trezor_serwis@mf.gov.pl</w:t>
        </w:r>
      </w:hyperlink>
      <w:r>
        <w:rPr>
          <w:rFonts w:cs="Times New Roman" w:ascii="Times New Roman" w:hAnsi="Times New Roman"/>
          <w:sz w:val="22"/>
          <w:szCs w:val="22"/>
          <w:lang w:val="pl-PL"/>
        </w:rPr>
        <w:t xml:space="preserve">. W razie dodatkowych pytań związanych z wypełnianiem: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ków planistycznych dotyczących planów: agencji wykonawczych, instytucji gospodarki budżetowej, państwowych funduszy celowych oraz państwowych osób prawnych prosimy </w:t>
        <w:br/>
        <w:t>o kontakt pod nr telefonu 538 506 131, 538 506 076, 538 506 465, 664-086-370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y OPBD i OPBW oraz szablonów prosimy o kontakt pod nr telefonu 538-506-324, 538-506-123,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ularza OPBW-ŚE prosimy o kontakt pod nr telefonu 538-507-180.</w:t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240" w:after="120"/>
        <w:rPr/>
      </w:pPr>
      <w:r>
        <w:rPr>
          <w:sz w:val="20"/>
          <w:szCs w:val="20"/>
          <w:u w:val="single"/>
        </w:rPr>
        <w:t xml:space="preserve">Załączniki: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60" w:after="0"/>
        <w:ind w:left="426" w:hanging="426"/>
        <w:rPr/>
      </w:pP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– zawiera: szablon w formacie .xls służący do przekazania danych z OPBD </w:t>
        <w:br/>
        <w:t xml:space="preserve">w trybie awaryjnym; przykład wypełnionego szablonu OPBD; wykaz ustalonych na lata </w:t>
        <w:br/>
        <w:t>2026 - 2029 paragrafów występujących w formularzu OPBD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2"/>
          <w:szCs w:val="22"/>
        </w:rPr>
        <w:t xml:space="preserve">Załącznik nr 2 </w:t>
      </w:r>
      <w:r>
        <w:rPr>
          <w:sz w:val="22"/>
          <w:szCs w:val="22"/>
        </w:rPr>
        <w:t xml:space="preserve">– zawiera: szablon w formacie .xls służący do przekazania danych z OPBW </w:t>
        <w:br/>
        <w:t xml:space="preserve">w trybie awaryjnym; przykład wypełnionego szablonu OPBW; wykaz ustalonych na lata </w:t>
        <w:br/>
        <w:t>2026 - 2029 paragrafów występujących w formularzu OPB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12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3 – </w:t>
      </w:r>
      <w:r>
        <w:rPr>
          <w:sz w:val="22"/>
          <w:szCs w:val="22"/>
        </w:rPr>
        <w:t>zawiera: szablon w formacie .xls służący do przekazania danych z OPBW-ŚE w trybie awaryjnym; przykład wypełnionego szablonu OPBW-Ś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b/>
          <w:sz w:val="22"/>
          <w:szCs w:val="22"/>
        </w:rPr>
        <w:t xml:space="preserve">Załącznik nr 4 - </w:t>
      </w:r>
      <w:r>
        <w:rPr>
          <w:sz w:val="22"/>
          <w:szCs w:val="22"/>
        </w:rPr>
        <w:t>Wykaz: programów wieloletnich, grup pracowniczych, kodów wynagrodzeń, podgrup w ramach grupy ekonomicznej budżetu państwa i budżetu środków europejskich „1”.</w:t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1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  <w:footnote w:id="3">
    <w:p>
      <w:pPr>
        <w:pStyle w:val="Footnote"/>
        <w:rPr/>
      </w:pPr>
      <w:r>
        <w:rPr>
          <w:rStyle w:val="FootnoteCharacters"/>
        </w:rPr>
        <w:t>[</w:t>
      </w:r>
      <w:r>
        <w:rPr>
          <w:rStyle w:val="FootnoteCharacters"/>
          <w:rFonts w:cs="Times New Roman" w:ascii="Times New Roman" w:hAnsi="Times New Roman"/>
          <w:sz w:val="18"/>
          <w:szCs w:val="18"/>
        </w:rPr>
        <w:t>2]</w:t>
      </w:r>
      <w:r>
        <w:rPr>
          <w:rFonts w:cs="Times New Roman" w:ascii="Times New Roman" w:hAnsi="Times New Roman"/>
          <w:sz w:val="18"/>
          <w:szCs w:val="18"/>
        </w:rPr>
        <w:t xml:space="preserve"> Wypełnia wyłącznie dysponent części 29 – Obrona narodow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554" w:hanging="4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kod">
    <w:name w:val="HTML - kod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fra">
    <w:name w:val="cyfra"/>
    <w:basedOn w:val="Normal"/>
    <w:qFormat/>
    <w:pPr>
      <w:tabs>
        <w:tab w:val="clear" w:pos="708"/>
        <w:tab w:val="left" w:pos="432" w:leader="none"/>
      </w:tabs>
      <w:spacing w:lineRule="atLeast" w:line="360"/>
      <w:ind w:left="426" w:hanging="426"/>
      <w:jc w:val="both"/>
    </w:pPr>
    <w:rPr>
      <w:rFonts w:ascii="Times New Roman PL;Times New Roman" w:hAnsi="Times New Roman PL;Times New Roman" w:cs="Times New Roman PL;Times New Roman"/>
      <w:sz w:val="26"/>
      <w:szCs w:val="20"/>
      <w:lang w:val="en-US"/>
    </w:rPr>
  </w:style>
  <w:style w:type="paragraph" w:styleId="Myslnikafter">
    <w:name w:val="myslnikafter"/>
    <w:basedOn w:val="Normal"/>
    <w:qFormat/>
    <w:pPr>
      <w:tabs>
        <w:tab w:val="clear" w:pos="708"/>
        <w:tab w:val="left" w:pos="709" w:leader="none"/>
      </w:tabs>
      <w:spacing w:lineRule="exact" w:line="360"/>
      <w:ind w:left="709" w:hanging="284"/>
      <w:jc w:val="both"/>
    </w:pPr>
    <w:rPr>
      <w:rFonts w:ascii="Times New Roman PL;Times New Roman" w:hAnsi="Times New Roman PL;Times New Roman" w:cs="Times New Roman PL;Times New Roman"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finanse" TargetMode="External"/><Relationship Id="rId3" Type="http://schemas.openxmlformats.org/officeDocument/2006/relationships/hyperlink" Target="https://www.gov.pl/web/finanse/formularze-szablony-i-instrukcje" TargetMode="External"/><Relationship Id="rId4" Type="http://schemas.openxmlformats.org/officeDocument/2006/relationships/hyperlink" Target="mailto:bp.plan@mf.gov.pl" TargetMode="External"/><Relationship Id="rId5" Type="http://schemas.openxmlformats.org/officeDocument/2006/relationships/hyperlink" Target="https://www.gov.pl/web/finanse/dokumentacja-uzytkownika" TargetMode="External"/><Relationship Id="rId6" Type="http://schemas.openxmlformats.org/officeDocument/2006/relationships/hyperlink" Target="https://www.gov.pl/web/finanse/dokumentacja-uzytkownika" TargetMode="External"/><Relationship Id="rId7" Type="http://schemas.openxmlformats.org/officeDocument/2006/relationships/hyperlink" Target="https://www.gov.pl/web/finanse/dokumentacja-uzytkownika" TargetMode="External"/><Relationship Id="rId8" Type="http://schemas.openxmlformats.org/officeDocument/2006/relationships/hyperlink" Target="mailto:trezor_serwis@mf.gov.pl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5:10:00Z</dcterms:created>
  <dc:creator>Wanda Łakoma</dc:creator>
  <dc:description/>
  <cp:keywords/>
  <dc:language>en-US</dc:language>
  <cp:lastModifiedBy>Binias Andrzej</cp:lastModifiedBy>
  <cp:lastPrinted>2025-07-22T13:52:00Z</cp:lastPrinted>
  <dcterms:modified xsi:type="dcterms:W3CDTF">2025-07-22T13:20:00Z</dcterms:modified>
  <cp:revision>19</cp:revision>
  <dc:subject/>
  <dc:title>Projekt budżetu na 2006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2-07-05T10:24:20.6641224+02:00</vt:lpwstr>
  </property>
  <property fmtid="{D5CDD505-2E9C-101B-9397-08002B2CF9AE}" pid="5" name="MFClassifiedBy">
    <vt:lpwstr>UxC4dwLulzfINJ8nQH+xvX5LNGipWa4BRSZhPgxsCvmXW3NBoTLbGp8CDFkVxYm+qO7ug1WeskikCUhr6QPi/g==</vt:lpwstr>
  </property>
  <property fmtid="{D5CDD505-2E9C-101B-9397-08002B2CF9AE}" pid="6" name="MFClassifiedBySID">
    <vt:lpwstr>UxC4dwLulzfINJ8nQH+xvX5LNGipWa4BRSZhPgxsCvm42mrIC/DSDv0ggS+FjUN/2v1BBotkLlY5aAiEhoi6uaeBL3gmdjimxnGuKbxUOK1mtaXH4G587vFoRyf7qFCd</vt:lpwstr>
  </property>
  <property fmtid="{D5CDD505-2E9C-101B-9397-08002B2CF9AE}" pid="7" name="MFGRNItemId">
    <vt:lpwstr>GRN-bc2972b2-3d9c-41b9-9dc8-a5e53c01b602</vt:lpwstr>
  </property>
  <property fmtid="{D5CDD505-2E9C-101B-9397-08002B2CF9AE}" pid="8" name="MFHash">
    <vt:lpwstr>fDrFMedWe9sTaJD9PwhrDZbcQY/JXoVufxt+6a+o//g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